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附件１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海南师范大学课程考核工作检查情况记录表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22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2023</w:t>
      </w:r>
      <w:r>
        <w:rPr>
          <w:rFonts w:ascii="宋体;SimSun" w:hAnsi="宋体;SimSun" w:cs="宋体;SimSun"/>
          <w:color w:val="000000"/>
          <w:kern w:val="0"/>
          <w:sz w:val="24"/>
        </w:rPr>
        <w:t>学年第二学期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</w:t>
      </w:r>
      <w:r>
        <w:rPr/>
        <w:t>学院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26"/>
        <w:gridCol w:w="2210"/>
      </w:tblGrid>
      <w:tr>
        <w:trPr>
          <w:trHeight w:val="2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评价项目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评分</w:t>
            </w:r>
          </w:p>
        </w:tc>
      </w:tr>
      <w:tr>
        <w:trPr>
          <w:trHeight w:val="2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订学院期末考试工作方案，成立院级考试工作领导小组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召开全院教师期末考试工作动员及部署专题会议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召开学生考风教育专题会议或主题班会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定专人负责试卷安全保密及管理工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行命题逐级审批制度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要求发放准考证（含往届生），欠费生一律不发放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机安排考生座位，并装入试卷袋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有办理重考、缓考、往届生等考试异动申报及审批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时发布期末考试工作安排，并通知全体师生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立院级考试巡视小组，并具体安排考试巡视工作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行院内不同专业教师交叉监考（马院除外）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排集体阅卷（不同课程可灵活安排）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成绩单管理规范，并汇编成册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完整规范的试卷复查登记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期末考试工作总结，且总结全面和深入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补考工作安排，且工作组织落实到位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考有办理重考、缓考、往届生等考试异动申报及审批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补考人数统计表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考成绩单管理规范，并汇编成册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重视考风考纪工作，考风考纪良好（参考考试情况通报）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要特色及存在问题</w:t>
            </w:r>
          </w:p>
        </w:tc>
      </w:tr>
      <w:tr>
        <w:trPr>
          <w:trHeight w:val="3250" w:hRule="atLeast"/>
        </w:trPr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检查人员签名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eastAsia="黑体;SimHei" w:cs="宋体;SimSun" w:ascii="黑体;SimHei" w:hAnsi="黑体;SimHei"/>
          <w:bCs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eastAsia="黑体;SimHei" w:cs="宋体;SimSun" w:ascii="黑体;SimHei" w:hAnsi="黑体;SimHei"/>
          <w:bCs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eastAsia="黑体;SimHei" w:cs="宋体;SimSun" w:ascii="黑体;SimHei" w:hAnsi="黑体;SimHei"/>
          <w:bCs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24"/>
        </w:rPr>
        <w:t xml:space="preserve">2:           </w:t>
      </w:r>
    </w:p>
    <w:p>
      <w:pPr>
        <w:pStyle w:val="Normal"/>
        <w:ind w:firstLine="2560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海南师范大学试卷档案检查情况记录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适用考核方式改革课程）</w:t>
      </w:r>
    </w:p>
    <w:tbl>
      <w:tblPr>
        <w:tblW w:w="9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709"/>
        <w:gridCol w:w="1106"/>
        <w:gridCol w:w="1215"/>
        <w:gridCol w:w="797"/>
        <w:gridCol w:w="1560"/>
        <w:gridCol w:w="1134"/>
        <w:gridCol w:w="1417"/>
      </w:tblGrid>
      <w:tr>
        <w:trPr>
          <w:trHeight w:val="56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级专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内容及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考核档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命题审批手续：实施逐级命题审批制度，按要求填写审批表并签字盖章完整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考核方式改革方案：改革方案科学、详细（可以是考核方式改革申请表），审批手续齐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卷及评分标准：有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AB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卷、参考答案、评分标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若以论文形式进行考核，应有两种以上的写作主题，统一的论文写作格式，制定详细的论文指标评价表及分值标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成绩单：成绩与试卷一致，成绩单完整规范，不及格学生用红笔标示，缺考等考试异常学生有说明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过程记录：考勤记录、平时成绩记录详细完整，客观合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考试质量分析：有考试质量分析或考查小结，总结客观，符合教学和课程考核实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卷复查：有试卷复查记录、复查情况登记表，复查工作认真负责，不流于形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生试卷：有完整的学生试卷，试卷按成绩单的顺序整理整齐，装订成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卷质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卷格式规范，题目设计科学合理，命题思路清晰，试题的覆盖面广，考点明确，题型灵活多样，题量适中，侧重考核学生应用知识分析、解决问题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卷份量及命制同等，重复率不高（小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%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分标准科学、合理、详细，可操作性强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题难度适中，考核成绩分布合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卷评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阅严谨、公平、公正、合理，分步给分。论文、作品设计等认真审阅、写出评语和评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分准确无误，无错判漏判，分数涂改有签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统分准确无误，阅卷人有签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以上）  良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0-8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ind w:firstLine="420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0-7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   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以下）</w:t>
            </w:r>
          </w:p>
        </w:tc>
      </w:tr>
      <w:tr>
        <w:trPr>
          <w:trHeight w:val="71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检查人员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签    名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440" w:right="1469" w:gutter="0" w:header="0" w:top="1191" w:footer="0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  <w:t>注：若学生试卷部分缺失或错判漏判试卷在</w:t>
      </w:r>
      <w:r>
        <w:rPr/>
        <w:t>3</w:t>
      </w:r>
      <w:r>
        <w:rPr/>
        <w:t>份（含</w:t>
      </w:r>
      <w:r>
        <w:rPr/>
        <w:t>3</w:t>
      </w:r>
      <w:r>
        <w:rPr/>
        <w:t>份）及以上或试卷统分错误在</w:t>
      </w:r>
      <w:r>
        <w:rPr/>
        <w:t>3</w:t>
      </w:r>
      <w:r>
        <w:rPr/>
        <w:t>份（含</w:t>
      </w:r>
      <w:r>
        <w:rPr/>
        <w:t>3</w:t>
      </w:r>
      <w:r>
        <w:rPr/>
        <w:t>份）及以上的，则其试卷档案评价不合格。</w:t>
      </w:r>
    </w:p>
    <w:tbl>
      <w:tblPr>
        <w:tblW w:w="929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422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要特色与存在问题</w:t>
            </w:r>
          </w:p>
        </w:tc>
      </w:tr>
      <w:tr>
        <w:trPr>
          <w:trHeight w:val="13590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1920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海南师范大学试卷档案检查情况记录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适用非考核方式改革课程）</w:t>
      </w:r>
    </w:p>
    <w:tbl>
      <w:tblPr>
        <w:tblW w:w="9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851"/>
        <w:gridCol w:w="964"/>
        <w:gridCol w:w="1215"/>
        <w:gridCol w:w="797"/>
        <w:gridCol w:w="1462"/>
        <w:gridCol w:w="6"/>
        <w:gridCol w:w="1226"/>
        <w:gridCol w:w="1417"/>
      </w:tblGrid>
      <w:tr>
        <w:trPr>
          <w:trHeight w:val="56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级专业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内容及要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</w:t>
            </w:r>
          </w:p>
        </w:tc>
      </w:tr>
      <w:tr>
        <w:trPr>
          <w:trHeight w:val="44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考核档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命题审批手续：实施逐级命题审批制度，按要求填写和审批，审批表签字盖章完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卷及评分标准：有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AB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卷、参考答案、评分标准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若以论文形式进行考核，应有两种以上的写作主题，统一的论文写作格式，制定详细的论文指标评价表及分值标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65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成绩单：成绩与试卷一致，成绩单完整规范，不及格学生用红笔标示，缺考等考试异常学生有说明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过程记录：考勤记录、平时成绩记录详细完整，客观合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考试质量分析：有考试质量分析或考查小结，总结客观，符合教学和课程考核实际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卷复查：有试卷复查记录、复查情况登记表，复查工作认真负责，不流于形式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生试卷：有完整的学生试卷，试卷按成绩单的顺序装订成册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试卷质量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卷格式规范，题目设计科学合理，命题思路清晰，试题的覆盖面广，考点明确，题型灵活多样，题量适中，侧重考核学生应用知识分析、解决问题的能力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卷份量及命制同等，重复率不高（小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%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4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分标准科学、合理、详细，可操作性强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试题难度适中，考核成绩分布合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试卷评阅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阅严谨、公平、公正、合理，分步给分。论文、作品设计等认真审阅、写出评语和评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评分准确无误，无错判漏判，分数涂改有签名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统分准确无误，阅卷人有签名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以上）  良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0-8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ind w:firstLine="420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0-7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   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以下）</w:t>
            </w:r>
          </w:p>
        </w:tc>
      </w:tr>
      <w:tr>
        <w:trPr>
          <w:trHeight w:val="118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检查人员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签    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420" w:firstLine="567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ind w:right="420" w:firstLine="567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firstLine="567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firstLine="567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440" w:right="1469" w:gutter="0" w:header="0" w:top="1191" w:footer="0" w:bottom="107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若学生试卷部分缺失或错判漏判试卷在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份（含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份）及以上或试卷统分错误在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份（含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份）及以上的，则其试卷档案评价不合格。</w:t>
      </w:r>
    </w:p>
    <w:tbl>
      <w:tblPr>
        <w:tblW w:w="929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422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要特色与存在问题</w:t>
            </w:r>
          </w:p>
        </w:tc>
      </w:tr>
      <w:tr>
        <w:trPr>
          <w:trHeight w:val="13448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1920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海南师范大学试卷档案检查情况记录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适用术科、机考等无纸化非考核方式改革课程）</w:t>
      </w:r>
    </w:p>
    <w:tbl>
      <w:tblPr>
        <w:tblW w:w="9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1815"/>
        <w:gridCol w:w="1215"/>
        <w:gridCol w:w="797"/>
        <w:gridCol w:w="1462"/>
        <w:gridCol w:w="6"/>
        <w:gridCol w:w="1226"/>
        <w:gridCol w:w="1417"/>
      </w:tblGrid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级专业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内容及要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</w:t>
            </w:r>
          </w:p>
        </w:tc>
      </w:tr>
      <w:tr>
        <w:trPr>
          <w:trHeight w:val="736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命题审批手续：实施逐级命题审批制度，按要求填写和审批，审批表签字盖章完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过程记录：考勤记录、平时成绩记录详细完整，客观合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提供一份样卷、参考答案和评分标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成绩单：成绩与试卷一致，成绩单完整规范，不及格学生用红笔标示，缺考等考试异常学生有说明，成绩分布合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考试质量分析：有考试质量分析或考查小结，总结客观，符合教学和课程考核实际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23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机考学生答卷及学生作品以光盘等形式保存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3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要特色与存在问题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15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以上）  良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0-8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500"/>
              <w:ind w:firstLine="315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0-7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   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以下）</w:t>
            </w:r>
          </w:p>
        </w:tc>
      </w:tr>
      <w:tr>
        <w:trPr>
          <w:trHeight w:val="14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检查人员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签    名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ind w:firstLine="1920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</w:r>
    </w:p>
    <w:p>
      <w:pPr>
        <w:pStyle w:val="Normal"/>
        <w:ind w:firstLine="1920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海南师范大学试卷档案检查情况记录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适用术科、机考等无纸化考核方式改革课程）</w:t>
      </w:r>
    </w:p>
    <w:tbl>
      <w:tblPr>
        <w:tblW w:w="9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1815"/>
        <w:gridCol w:w="1215"/>
        <w:gridCol w:w="797"/>
        <w:gridCol w:w="1462"/>
        <w:gridCol w:w="6"/>
        <w:gridCol w:w="1226"/>
        <w:gridCol w:w="1417"/>
      </w:tblGrid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级专业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内容及要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</w:t>
            </w:r>
          </w:p>
        </w:tc>
      </w:tr>
      <w:tr>
        <w:trPr>
          <w:trHeight w:val="627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命题审批手续：实施逐级命题审批制度，按要求填写和审批，审批表签字盖章完整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考核方式改革方案：改革方案科学、详细（可以是考核方式改革申请表），审批手续齐全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过程记录：考勤记录、平时成绩记录详细完整，客观合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提供一份样卷、参考答案和评分标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成绩单：成绩与试卷一致，成绩单完整规范，不及格学生用红笔标示，缺考等考试异常学生有说明，成绩分布合理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考试质量分析：有考试质量分析或考查小结，总结客观，符合教学和课程考核实际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机考学生答卷及学生作品以光盘等形式保存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62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要特色与存在问题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15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优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以上）  良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0-8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500"/>
              <w:ind w:firstLine="315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0-79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）   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以下）</w:t>
            </w:r>
          </w:p>
        </w:tc>
      </w:tr>
      <w:tr>
        <w:trPr>
          <w:trHeight w:val="1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检查人员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签    名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附件</w:t>
      </w:r>
      <w:r>
        <w:rPr>
          <w:rFonts w:cs="宋体;SimSun" w:ascii="宋体;SimSun" w:hAnsi="宋体;SimSun"/>
          <w:b/>
          <w:bCs/>
          <w:color w:val="000000"/>
          <w:sz w:val="24"/>
        </w:rPr>
        <w:t>3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.</w:t>
      </w: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400" w:before="0" w:after="12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学院报送教学档案材料清单汇总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  <w:szCs w:val="32"/>
        </w:rPr>
      </w:r>
    </w:p>
    <w:tbl>
      <w:tblPr>
        <w:tblW w:w="97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4"/>
        <w:gridCol w:w="742"/>
        <w:gridCol w:w="651"/>
        <w:gridCol w:w="830"/>
        <w:gridCol w:w="814"/>
        <w:gridCol w:w="814"/>
        <w:gridCol w:w="814"/>
        <w:gridCol w:w="672"/>
        <w:gridCol w:w="673"/>
        <w:gridCol w:w="830"/>
        <w:gridCol w:w="830"/>
        <w:gridCol w:w="765"/>
      </w:tblGrid>
      <w:tr>
        <w:trPr>
          <w:trHeight w:val="10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单位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班级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课程名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课程类别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课程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质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考核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方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时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分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任课教师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年学期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黑体;SimHei" w:hAnsi="黑体;SimHei" w:cs="宋体;SimSun" w:eastAsia="黑体;SimHei"/>
          <w:bCs/>
          <w:color w:val="000000"/>
          <w:sz w:val="24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24"/>
        </w:rPr>
        <w:t xml:space="preserve">4. 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00" w:before="0" w:after="120"/>
        <w:ind w:firstLine="960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海南师范大学课堂常规教学档案检查及评价记录表</w:t>
      </w:r>
    </w:p>
    <w:p>
      <w:pPr>
        <w:pStyle w:val="Normal"/>
        <w:spacing w:before="120" w:after="0"/>
        <w:ind w:firstLine="240"/>
        <w:jc w:val="left"/>
        <w:rPr>
          <w:rFonts w:ascii="宋体;SimSun" w:hAnsi="宋体;SimSun" w:eastAsia="黑体;SimHei" w:cs="宋体;SimSun"/>
          <w:bCs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z w:val="24"/>
          <w:szCs w:val="32"/>
        </w:rPr>
      </w:r>
    </w:p>
    <w:p>
      <w:pPr>
        <w:pStyle w:val="Normal"/>
        <w:spacing w:before="120" w:after="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课教师：        所在学院：          课程名称：         授课班级：</w:t>
      </w:r>
    </w:p>
    <w:p>
      <w:pPr>
        <w:pStyle w:val="Normal"/>
        <w:spacing w:before="120" w:after="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09"/>
        <w:gridCol w:w="3570"/>
        <w:gridCol w:w="1088"/>
        <w:gridCol w:w="789"/>
        <w:gridCol w:w="2211"/>
      </w:tblGrid>
      <w:tr>
        <w:trPr>
          <w:trHeight w:val="9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2" w:after="72"/>
              <w:ind w:left="-27" w:hanging="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2" w:after="72"/>
              <w:ind w:left="-27" w:hanging="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要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2" w:after="72"/>
              <w:ind w:left="-27" w:hanging="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问题</w:t>
            </w:r>
          </w:p>
        </w:tc>
      </w:tr>
      <w:tr>
        <w:trPr>
          <w:trHeight w:val="9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ind w:firstLine="17"/>
              <w:jc w:val="center"/>
              <w:rPr/>
            </w:pPr>
            <w:r>
              <w:rPr/>
              <w:t>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校历及课程表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校历和教务系统导出的课表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ind w:firstLine="17"/>
              <w:jc w:val="center"/>
              <w:rPr/>
            </w:pPr>
            <w:r>
              <w:rPr/>
              <w:t>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教学大纲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大纲科学规范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ind w:firstLine="17"/>
              <w:jc w:val="center"/>
              <w:rPr/>
            </w:pPr>
            <w:r>
              <w:rPr/>
              <w:t>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        材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有课程必须选择教材或教学参考书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ind w:firstLine="17"/>
              <w:jc w:val="center"/>
              <w:rPr/>
            </w:pPr>
            <w:r>
              <w:rPr/>
              <w:t>4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进度安排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教学大纲合理安排教学活动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ind w:firstLine="17"/>
              <w:jc w:val="center"/>
              <w:rPr/>
            </w:pPr>
            <w:r>
              <w:rPr/>
              <w:t>5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        案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教案完整、规范，准备充分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ind w:firstLine="17"/>
              <w:jc w:val="center"/>
              <w:rPr/>
            </w:pPr>
            <w:r>
              <w:rPr/>
              <w:t>6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生  名 单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名单，并用于学生出考勤和平时学习记录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72" w:after="72"/>
              <w:ind w:firstLine="17"/>
              <w:jc w:val="center"/>
              <w:rPr/>
            </w:pPr>
            <w:r>
              <w:rPr/>
              <w:t>7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考核方案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全面推进过程性、多样化、创新性的课程考核方式改革，所有课程考核方案在第一次课向学生公布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2" w:after="72"/>
              <w:ind w:firstLine="17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评价分数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83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主要特色及</w:t>
            </w:r>
          </w:p>
          <w:p>
            <w:pPr>
              <w:pStyle w:val="Style15"/>
              <w:spacing w:before="0" w:after="0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突出问题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72" w:after="72"/>
              <w:ind w:firstLine="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72" w:after="72"/>
              <w:ind w:firstLine="4845"/>
              <w:jc w:val="right"/>
              <w:rPr>
                <w:sz w:val="21"/>
                <w:szCs w:val="21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</w:rPr>
              <w:t>（不够填写可附后）</w:t>
            </w:r>
          </w:p>
        </w:tc>
      </w:tr>
      <w:tr>
        <w:trPr>
          <w:trHeight w:val="859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评价签名</w:t>
            </w:r>
          </w:p>
        </w:tc>
        <w:tc>
          <w:tcPr>
            <w:tcW w:w="7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7"/>
              <w:jc w:val="right"/>
              <w:rPr/>
            </w:pPr>
            <w:r>
              <w:rPr/>
              <w:t xml:space="preserve">   </w:t>
            </w:r>
            <w:r>
              <w:rPr/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440" w:right="1469" w:gutter="0" w:header="851" w:top="1191" w:footer="0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7CharCharCharCharCharChar1">
    <w:name w:val="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;SimSun" w:hAnsi="宋体;SimSun" w:cs="宋体;SimSun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4:53:00Z</dcterms:created>
  <dc:creator>User</dc:creator>
  <dc:description/>
  <cp:keywords/>
  <dc:language>en-US</dc:language>
  <cp:lastModifiedBy>陈敏</cp:lastModifiedBy>
  <cp:lastPrinted>2015-06-08T16:46:00Z</cp:lastPrinted>
  <dcterms:modified xsi:type="dcterms:W3CDTF">2023-10-30T01:01:00Z</dcterms:modified>
  <cp:revision>3</cp:revision>
  <dc:subject/>
  <dc:title>海 南 师 范 大 学 教 务 处</dc:title>
</cp:coreProperties>
</file>